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482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1.03.2023                                                                                                         № 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 xml:space="preserve">«Развитие культуры в Стародеревянковском сельском поселении Каневского района» на 2018 – 2023 годы» (в редакции от 25.11.2020г. № 350, от 23.12.2020 г. № 380, от 27.10.2021 г. № 271, от 21.12.2021г. № 358, от 21.02.2022г. № 41, от 08. 04.2022г. № 93,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т 15.07.2022 № 173, от 05.09.2022г. № 237, от 27.10.2022г. № 305,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>от 09.12.2022г. № 373, от 15.12.2022г. № 393, от 29.12.2022г. № 426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</w:rPr>
        <w:t xml:space="preserve">        </w:t>
      </w:r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/>
        <w:t>1. 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годы» ( в редакции от 25.11.2020г. № 350, от 23.12.2020 г. № 380, от 27.10.2021 г. №271, от 21.12.2021 г. №358, от 21.02.2022г. №41, от 08.04.2022 г. №93, от 15.07.2022 г. № 173, от 05.09.2022 г. № 237, от 27.10.2022 г. № 305, от 009.12.2022 г. № 373, от 15.12.2022г. № 393. От 29.12.2022г. № 426) следующие изменения:</w:t>
      </w:r>
    </w:p>
    <w:p>
      <w:pPr>
        <w:pStyle w:val="Normal"/>
        <w:ind w:firstLine="708"/>
        <w:jc w:val="both"/>
        <w:rPr/>
      </w:pPr>
      <w:r>
        <w:rPr/>
        <w:t>1.1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1.2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3 годы изложить в новой редакции, согласно приложения  № 2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right="0" w:firstLine="708"/>
        <w:rPr/>
      </w:pPr>
      <w:r>
        <w:rPr/>
        <w:t>4.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2-12-29T11:49:00Z</cp:lastPrinted>
  <dcterms:modified xsi:type="dcterms:W3CDTF">2023-03-21T08:46:00Z</dcterms:modified>
  <cp:revision>44</cp:revision>
  <dc:subject/>
  <dc:title> </dc:title>
</cp:coreProperties>
</file>